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ASER1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Elektr. Trafo 12V/AC - 20-105W - IP65 - Primär: 230-240V/AC - Phasenabschnitt dimm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105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elektron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lektronischer Halogentrafo mit MM-Kennzeichnung. Da der Trafo außerdem die Schutzart IP65 besitzt, ist dieser auch für den Einsatz im Außenbereich oder Feuchtraum geeignet. Technische Daten: ta: max. 50°C, tc: 80°C, Toleranz Ausgangsspannung: +4/-8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50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Trafos:</w:t>
        <w:tab/>
        <w:t>elektronischer Traf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 Primärseite:</w:t>
        <w:tab/>
        <w:t>unkonfektionierte Anschlussleit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 Sekundärseite:</w:t>
        <w:tab/>
        <w:t>unkonfektionierte Anschlussleit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5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urzschlusssich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ekundär-Sicherungsautoma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Abgangsstellen (Paare)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23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1,30 bis 11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stung (W):</w:t>
        <w:tab/>
        <w:t>20,00 bis 10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icherheitstrafo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lastschutz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temperaturschutz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