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AS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LAS600125, LAS120125 und LAS150125 - 2x 1,5m 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BAL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7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-Set für die Leuchten LAS600125, LAS120125 und LAS150125. Das Set besteht aus 2x 1,5m Seilabhängun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