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BM206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Low Bay - silber - rund - IP40 - 220-240V/AC - 25W, 32W, 60W - 3000K, 4000K, 5000K - 3000-7800lm - 1,50m Kabel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RAYO LOWBAY</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Hallenbeleuc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ow Bay Hallenleuchte für gewerbliche Anwendungen. Der Ausstrahlwinkel der Leuchte beträgt 70°. Die Leuchte verfügt über zwei Dip-Schalter auf der Rückseite mit denen die Leistung und die Lichtfarbe eingestellt werden kann. Die möglichen Farbtemperaturen und daraus resultierenden Lumen unter Berücksichtigung der einstellbaren Leistung sind: 25W: 3000K (3000lm), 4000K (3250lm), 5000K (3125lm), 32W: 3000K (3840lm), 4000K (4160lm), 5000K (4000lm), 60W: 3000K (7200lm), 4000K (7800lm), 5000K (7500lm). Die Anschlussleitung mit integriertem Stahlseil hat eine Länge von 1,5m mit Baldachin. Die Leuchte ist zudem Flickerfree. CRI größer 90 und UGR kleiner 19.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Pend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allwurfsich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Reflektor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eben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