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0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20-240V - 10W - 4000K - 997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7,00 bis 9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