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C4415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20-240V - 15W - 3000K - 1432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2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kann die Leuchte z. B. auch im Feuchtraum eingesetzt werd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32,00 bis 1.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