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5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iniert - IP54 - 220-240V - 15W - 3000K - 1432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32,00 bis 1.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