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LC441513D2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chrom satiniert - IP44 - 220-240V - 15W - 3000K-1800K - 952lm-60lm - inkl. NG (IP20), dimmbar - CRI 95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OLID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41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ie COB-LED Deckeneinbauleuchte ist mit einer dim2warm LED ausgestattet, dies bedeutet, dass sich beim Dimmen die Lichtfarbe im Farbbereich von 1800K-3000K mit verändert. Dank der gegebenen Schutzart kann die Leuchte z. B. auch im Feuchtraum eingesetzt werden. Zusätzliche Kosten für Leuchtmittel entfallen bei dieser Leuchte, da die Leistung von einem fest verbauten LED-Chip geliefert wird. Da im Lieferumfang das Netzgerät bereits enthalten ist, fallen auch hierfür keine zusätzlichen Kosten an. Die angegebenen 952lm werden im ungedimmten Betrieb (3000K) erreicht, während bei voller Dimmung (1800K) 60lm erreicht werden. Die Gehäusefarbe entspricht chrom-satiniert. Die Leuchte kann auch über eine Zentralbatterie betrieben werden, mit einer Eingangsspannung von 180-250V/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Chro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5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1.8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nicht verstell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952,00 bis 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85,00 bis 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6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