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CL302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Modul - IP66 - 12V/DC - 1W - 87lm - 3LED - 3000K - 10er-Kette - LED's mit optischer Linse - UV- und Chlor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OLP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32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Modu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D-Modul im 10er-Set als Kette mit einer Gesamtlänge von 1,75m. Die LED-Module lassen sich ebenso verwenden, wie auch die LED-Strips, wobei die Trennung nach jedem Modul erfolgen kann. Rückseitig sind bei jedem Modul Aluminium-Kühlflächen angebracht, wodurch der Einsatz von Aluminium-Profilen bei der Montage nicht mehr zwingend erforderlich ist. Zusätzlich zur Befestigung mittels 3M-Klebeband können die einzelnen Module auch festgeschraubt werden. Mögliche Anwendungsmöglichkeiten sind z. B. direkte oder indirekte Beleuchtung für Wohnzimmer, Schlafzimmer, Flur und vieles mehr. Da die Module UV- und Chlorbeständig sind ergeben sich natürlich noch zahlreiche weitere Einsatzmöglichkeiten. Durch die bei diesen Modulen verbaute optische Linse, wird ein deutlich größerer Ausstrahlungswinkel erreicht. Die Leitungslänge zwischen 2 Modulen beträgt 95mm und lässt sich auf dieser Länge an jedem beliebigen Punkt kürzen. Technische Daten: Ta: -25 bis 60°C. Die technischen Angaben beziehen sich auf jeweils 1 Modul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99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orm:</w:t>
        <w:tab/>
        <w:t>rechteck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lexib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Verkehrsampel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echselverkehrs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chienenverkeh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Verkehrshinweistafel-Signalier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 nach EN 12464-1:</w:t>
        <w:tab/>
        <w:t>warmweiß &lt;3300 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Ds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tlere Nennlebensdauer (h):</w:t>
        <w:tab/>
        <w:t>36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llgemeinbeleucht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xternes Betriebsgerät erforderli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(W):</w:t>
        <w:tab/>
        <w:t>1,00 bis 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87,00 bis 8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60,00 bis 1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ezifische Lichtausbeute (lm/W):</w:t>
        <w:tab/>
        <w:t>87,00 bis 8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