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5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Lichtpunkt - Edelstahl - IP68 - 12V/DC - 0,3W - 3000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0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leiner Lichtpunkt für vielfältige Anwendungen im Innen- und Außenbereich. Auf Grund der MM-Kennzeichnung kann dieser sogar im Möbelbau verwendet werden. Extrem geringe Leistungsaufnahme und trotzdem genug Leuchtkraft um optische Akzente zu setzten, wie z. B. Seitenwangen von Treppen, im Terrassenboden und vieles mehr. Dank der optischen Linse wird die Lichtausbeute nochmals deutlich verstärkt. Der Lichtpunkt ist komplett aus Edelstahl gefertigt und besitzt eine 5m lange Anschlussleitung mit freien Aderenden. Die Art der Dimmung ist abhängig vom verwendeten Netzgerä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rostfreier 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Fokuslin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 des Gehäuse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