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D5425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weiß - 25W - IP54 - 200-240V - 3000K, 4000K, 5700K - 2500lm, 2600lm, 2550lm - DALI - CCT-Switch - inkl. NG - L80B10: 50000 Std.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BRILL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994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LED Deckeneinbauleuchte lassen sich, dank der hohen Lichtausbeute, auch anspruchsvolle Beleuchtungsaufgaben problemlos realisieren. Dank der gegebenen Schutzart und der geringen Einbautiefe ergeben sich deutlich mehr Verwendungsmöglichkeiten gegenüber anderen LED-Leuchten. Mit dem rückseitig angebrachten Schalter kann eine von drei möglichen Farbtemperaturen eingestellt werden. Die möglichen Farbtemperaturen und daraus resultierenden Lumen sind: 3000K (2500lm), 4000K (2600lm) und 5700K (2550lm). Da die Leuchte inkl. Netzgerät geliefert wird, fallen hierfür keine zusätzlichen Kosten an. Das Netzgerät hat folgende Maße: 144x80x32mm. Protokoll: DT6, DALI2. Das Netzgerät kann optional auch über Push-L gedimmt werden. Die Leuchte kann auch über eine Zentralbatterie betrieben werden, mit einer Eingangsspannung von 176-30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4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600,00 bis 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500,00 bis 2.6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60,00 bis 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8,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