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R17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54 - 12W - 3000K, 4000K - 996lm, 1128lm - 220-240V - DALI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6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0-250V/DC betrieben werden. Die Anschlussleitung zwischen Netzgerät und Leuchte hat eine Länge von 40cm und ist über ein Stecksystem miteinander verbunden. Das Netzgerät hat folgende Maße: 119x52x22,5mm. Mit dem am Kabel angebrachten Schalter kann eine der zwei Lichtfarben eingestellt werden. Die möglichen Farbtemperaturen und daraus resultierenden Lumen sind: 3000K (996lm), 4000K (1128lm). Die Leuchte ist zu dem Flicker-Free. Das mitgelieferte Netzgerät kann entweder über DALI oder Push-L gedimmt werden. L80B20 bei 50.000h. Protokoll: DT6, DALI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8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1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