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R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54 - 25W - 3000K, 4000K - 2075lm, 2350lm - 220-240V - DALI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6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19x52x22,5mm. Mit dem am Kabel angebrachten Schalter kann eine der zwei Lichtfarben eingestellt werden. Die möglichen Farbtemperaturen und daraus resultierenden Lumen sind: 3000K (2075lm), 4000K (2350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