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LF653615990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Fluter - anthrazit - IP65 - 36W - RGB+W (3000K) - 24V/DC - 0,5 Zuleitung mit freien Aderenden - R: 382lm G: 1188lm B: 367lm Weiß: 731lm RGBW: 2533l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2813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2,8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Wallpainter - Niedervol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Der RGBW LED Wallpainter kann für unterschiedlichste Beleuchtungsaufgaben im Außen- und Innenbereich verwendet werden. Aufgrund der 36 verbauten Multicolor LED-Chips wird ein sehr gleichmäßiges und homogenes Lichtbild erreicht, somit können auch große Flächen optimal ausgeleuchtet werden. Der Fluter besitzt einen Schwenkbereich von 180°. Zur Vermeidung von Kondenswasser verfügt der Wallwasher über ein selbstentlüftendes Entlüftungsventil an der Rückseite. Da der Wallpainter über ein externes Netzgerät und eine externe Steuerung betrieben wird, können mehrere Wallpainter synchron gesteuert werden. Sowohl Netzgerät, als auch die RGBW-Steuerung sind separat erhältlich. Die Lichtausbeute beträgt 382lm (Rot), 1188lm (Grün), 367lm (Blau), 731lm (weiß), 2533lm (RGBW).</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23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20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terquerschnitt (mm²):</w:t>
        <w:tab/>
        <w:t>0,0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anthrazi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D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pannungs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11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2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Glas transparen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lagfestigkeit:</w:t>
        <w:tab/>
        <w:t>IK0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4,00 bis 2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6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3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RGBW</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 und 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367,00 bis 1.18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Fokuslins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