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FA1099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Fluter - schwarz - IP65 - 10W - RGB - 100-240V - 0,5 Zuleitung mit freien Aderenden - R: 74lm G: 140lm B: 26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04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llpainter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RGB LED Wallpainter kann für unterschiedlichste Beleuchtungsaufgaben im Außen- und Innenbereich verwendet werden. Dank des großflächigen Reflektors wird ein extrem breiter Ausstrahlwinkel erreicht, wodurch auch große Flächen optimal ausgeleuchtet werden können. Der Fluter besitzt einen Schwenkbereich von 360°. Da sowohl das Vorschaltgerät, als auch die Steuerung integriert sind, kann der Fluter direkt an die 230V-Zuleitung angeschlossen werden. Der Betrieb des mitgelieferten Handsenders erfolgt mit 1x CR2025 3V Batterie (nicht im Lieferumfang enthalten). Die angegebenen Maße sind über Alles inkl. Bügel. Die Lichtausbeute beträgt 74lm (Rot), 140lm (Grün), 26lm (Bl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6,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