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FA1502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Fluter - silber - IP65 - 15W - 3000K - 1380lm - 220-240V - 1,5m Zuleitung mit Schutzkontaktstecker - inkl. Entlüftungsventil, selbstentlüftend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LFA-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4061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llpainter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 Wallpainter kann nicht nur für zahlreiche Anwendungen im Außenbereich, sondern ebenso im Innenbereich verwendet werden. Der flache Fluter besitzt einen breiten Ausstrahlwinkel und ist perfekt geeignet, um größere Elemente zu betonen und hervorzuheben, ebenso wie große Flächen auszuleuchten. Der Wallpainter ist mit einem selbstentlüftenden Ventil ausgestattet. Dank des fest verbauten Vorschaltgeräts, kann der Wallpainter direkt an 230V angeschlossen werden. Die Leuchte kann auch über eine Zentralbatterie betrieben werden, mit einer Eingangsspannung von 180-250V/DC. Für eine noch einfachere Installation ist die 1,50m lange Anschlussleitung mit einem Schutzkontaktstecker versehen. Die angegebenen Maße sind über Alles inkl. Bügel. Der Schwenkbereich beträgt 240°. Der Ausstrahlwinkel beträgt 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7,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380,00 bis 1.3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