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1000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100W - 4000K - 1250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6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4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2.500,00 bis 1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