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E100940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chwarz - IP44 - 10W - 4000K - 1200lm - 220-240V/AC - mit Bewegungsmelder - selbstentl. Entlüftungsventil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ANTHE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5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flache LED-Fluter mit integriertem Dämmerungs- und Bewegungssensor hat einen Ausstrahlwinkel von 120° und ist perfekt geeignet, um größere Elemente und große Flächen an- bzw. auszuleuchten. Die Grundfläche des Montagebügels ist so gestaltet, dass der Fluter im nicht geschwenkten Zustand in einem 45° Winkel zur Montagefläche steht. Der Fluter ist außerdem mit einem selbstentlüftenden Ventil ausgestattet. Alle außenliegenden Schrauben sind aus Edelstahl gefertigt. Am Bewegungssensor können die Einstellung von Lux, Zeitdauer und Empfindlichkeit separat vorgenommen werden. Technische Daten: ta: -20°C - 45°C, Powerfaktor: 0,90, Schwenkbereich: 270°, Überspannungsschutz: 2kV, Anschlussleitung: 1m mit freien Aderenden. Die angegebenen Maße sind über Alles inkl. Büg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0,00 bis 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