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10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10W - 4000K - 120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00,00 bis 1.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