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30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30W - 3000K - 345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450,00 bis 3.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