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E300940B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luter - schwarz - IP44 - 30W - 4000K - 3600lm - 220-240V/AC - mit Bewegungsmelder - selbstentl. Entlüftungsventil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NTHER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5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lache LED-Fluter mit integriertem Dämmerungs- und Bewegungssensor hat einen Ausstrahlwinkel von 120° und ist perfekt geeignet, um größere Elemente und große Flächen an- bzw. auszuleuchten. Die Grundfläche des Montagebügels ist so gestaltet, dass der Fluter im nicht geschwenkten Zustand in einem 45° Winkel zur Montagefläche steht. Alle außenliegenden Schrauben sind aus Edelstahl gefertigt. Am Bewegungssensor können die Einstellung von Lux, Zeitdauer und Empfindlichkeit separat vorgenommen werden. Technische Daten: ta: -20°C - 45°C, Powerfaktor: 0,90, Schwenkbereich: 270°, Überspannungsschutz: 2kV, Anschlussleitung: 1m mit freien Aderenden. Die angegebenen Maße sind über Alles inkl. Büg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600,00 bis 3.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