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KES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rdspieß für LED Fluter - Länge: 170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36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Erdspieß eignet sich bestens für die Befestigung von Leuchten und Wallpainter im unbefestigten Untergrund. Die Abmessungen der Schraube: Länge 16mm, Durchmesser 6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rdspie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