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H6512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anthrazit - IP65 - 200-240V - 12W - 3000K, 4000K, 5700K - 880lm, 1100lm, 990lm - CCT-Switch - UV-best.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9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Aufgrund der gegebenen Schutzart und der UV-Beständigkeit kann die Leuchte auch im Außenbereich problemlos eingesetzt werden. Da die Leuchte über zwei Kabeleinführungen verfügt, ist ein Durchverdrahten problemlos möglich. Die Leuchte kann auch über eine Zentralbatterie betrieben werden, mit einer Eingangsspannung von 176-300V/DC. Mittels Schalter kann eine von drei möglichen Farbtemperaturen eingestellt werden. Die möglichen Farbtemperaturen und daraus resultierenden Lumen sind: 3000K (880lm), 4000K (1100lm) und 5700K (990lm). Im Lieferumfang sind außerdem vier Abstandshalter enthalten, welche optional bei der Montage verwendet werden können, in diesem Fall beträgt der Abstand zur Wand oder Decke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