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N5415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weiß - 15W - IP54 - 200-240V - 3000K, 4000K, 5700K - 1380lm, 1580lm, 1480lm - dimmbar - Switch f. Lichtfarbe - inkl. NG - L80B10: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BRILL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99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LED Deckeneinbauleuchte lassen sich, dank der hohen Lichtausbeute, auch anspruchsvolle Beleuchtungsaufgaben problemlos realisieren. Dank der gegebenen Schutzart und der geringen Einbautiefe ergeben sich deutlich mehr Verwendungsmöglichkeiten gegenüber anderen LED-Leuchten. Mit dem rückseitig angebrachten Schalter kann eine von drei möglichen Farbtemperaturen eingestellt werden. Die möglichen Farbtemperaturen und daraus resultierenden Lumen sind: 3000K (1380lm), 4000K (1580lm) und 5700K (1480lm). Da die Leuchte inkl. Netzgerät geliefert wird, fallen hierfür keine zusätzlichen Kosten an. Das Netzgerät hat folgende Maße: 129x44x30m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5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380,00 bis 1.5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0,00 bis 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8,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