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N543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35W - IP54 - 200-240V - 3000K, 4000K, 5700K - 3500lm, 3800lm, 3600lm - dimmbar - Switch f. Lichtfarbe - inkl. NG - L80B10: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RIL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9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Mit dem rückseitig angebrachten Schalter kann eine von drei möglichen Farbtemperaturen eingestellt werden. Die möglichen Farbtemperaturen und daraus resultierenden Lumen sind: 3000K (3500lm), 4000K (3800lm) und 5700K (3600lm). Da die Leuchte inkl. Netzgerät geliefert wird, fallen hierfür keine zusätzlichen Kosten an. Das Netzgerät hat folgende Maße: 153x44x31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85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500,00 bis 3.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00,00 bis 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