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Q1735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 - silber - IP20 - 15W - 4000K - 1305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25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3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