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Q173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silber - IP20 - 15W - 3000K - 1277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25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2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