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W123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IP20 - 9W - 2700K - 588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7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