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17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15W - 4000K - 1305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4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