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W22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21W - 3000K - 1736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4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7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