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22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21W - 4000K - 188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4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