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17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ilber - IP20 - 15W - 3000K - 1277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6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