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R223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silber - IP20 - 21W - 4000K - 1880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R-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57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8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