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30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silber - IP20 - 27W - 3000K - 2388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5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