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V170125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 und Anbaupanel - rund - weiß - IP44 - 12W - 3000K, 4000K, 6000K - 840lm, 960lm, 860lm - 200-240V - Switch f. Lichtfarbe - Dämmerungs- und Bewegungssens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AV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 und Anbaupanel für verschiedene Anwendungsbereiche, wie z. B. flächendeckende, aber auch effektvolle Beleuchtungen in Flur, Wohnzimmer, Büro, und vieles mehr. Das Panel ist ausschließlich zur Verwendung im Innenbereich geeignet. Die Haltefedern können durch verschiedene Rasterpunkte auf der Halteschiene verstellt werden, wobei das Ausschnittmaß von 55mm bis 155mm eingestellt werden kann. Mit dem an der Rückseite angebrachten Schalter kann eine von drei möglichen Farbtemperaturen eingestellt werden. Die möglichen Farbtemperaturen und daraus resultierenden Lumen sind: 3000K (840lm), 4000K (960lm) und 6000K (860lm). Für den Dämmerungs- und Bewegungssensor können die Lux sowie die Leuchtdauer eingestellt werden. Hierbei sind folgende Werte für die Helligkeit möglich: 10 Lux, 20 Lux, 40 Lux oder 24H (Leuchte schaltet unabhängig der Lux ein). Für die Leuchtdauer können folgende Werte eingestellt werden: 5 Sekunden, 30 Sekunden, 1 Minute, 3 Minuten. Das Netzgerät ist im Panel verbaut. Die Aufbauhöhe beträgt 1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35.000 h bei 25 °C Umgebungstemp. (%):</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