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LPRV1713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Gehäusering EDS-Optik für LPRV170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AVO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178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Gehäuseabdeckring für die Leuchte LPRV170125. Der Ring wird einfach auf die Leuchte aufgesteckt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ufbaurahm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6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