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RV2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 und Anbaupanel - rund - weiß - IP20 - 18W - 3000K, 4000K, 6000K - 1512lm, 1631lm, 1462lm - 200-240V - Switch f. Lichtfarbe - L80B10 für 35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AV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66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 und Anbaupanel für verschiedene Anwendungsbereiche, wie z. B. flächendeckende, aber auch effektvolle Beleuchtungen in Flur, Wohnzimmer, Büro, und vieles mehr. Das Panel ist ausschließlich zur Verwendung im Innenbereich geeignet. Die Haltefedern können durch verschiedene Rasterpunkte auf der Halteschiene verstellt werden, wobei das Ausschnittmaß von 55mm bis 205mm eingestellt werden kann. Mit dem an der Rückseite angebrachten Schalter kann eine von drei möglichen Farbtemperaturen eingestellt werden. Die möglichen Farbtemperaturen und daraus resultierenden Lumen sind: 3000K (1512lm), 4000K (1631lm) und 6000K (1462lm). Das Netzgerät ist im Panel verbaut. Die Aufbauhöhe beträgt 15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6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35.000 h bei 25 °C Umgebungstemp. (%):</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