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LPRV2909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Gehäusering schwarz für LPRV2901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AV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183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a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Gehäuseabdeckring für die Leuchte LPRV290125. Der Ring wird einfach auf die Leuchte aufgesteckt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Aufbaurahm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29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