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PRV2913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EDS-Optik für LPRV29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V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8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Leuchte LPRV29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ufbaurahm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2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