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RW123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20 - 9W - 2700K - 588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R-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71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