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aluminium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 Ec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7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Aluminium-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