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Q41802A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anthrazit - IP44 - 220-240V - 1,8W - 3000K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3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Edelstahl-Rahmen abgedeckt. Auf Grund der Bauform und Leistung ist die Leuchte perfekt als Orientierungsleuchte geeignet. Dank der MM-Kennzeichnung kann die Leuchte auch im Möbelbau zum Einsatz gebracht werden. Da die Leuchte direkt an die Hochvolt-Zuleitung angeschlossen wird, fallen keine zusätzlichen Kosten für Netzgeräte an. Durch die rückseitig angebrachte Dichtung erreicht die Leuchte beim Einbau die Schutzart IP44, Gehäusefarbe ähnlich RAL7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