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Q41802W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weiß - IP44 - 220-240V - 1,8W - 3000K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15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 Gehäusefarbe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