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Q4180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einbau - Weiß - IP44 - 220-240V - 1,8W - 3000K - 55lm - für Einbau in tiefe Schalterdosen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Q-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79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einbauleuchte ist so konzipiert, dass diese entweder direkt in der Wand mit zwei Schrauben befestigt, oder wahlweise auch in Schalterdosen montiert werden kann. Die Schrauben werden durch den magnetisch abnehmbaren Edelstahl-Rahmen abgedeckt. Auf Grund der Bauform und Leistung ist die Leuchte perfekt als Orientierungsleuchte geeignet. Dank der MM-Kennzeichnung kann die Leuchte auch im Möbelbau zum Einsatz gebracht werden. Da die Leuchte direkt an die Hochvolt-Zuleitung angeschlossen wird, fallen keine zusätzlichen Kosten für Netzgeräte an. Durch die rückseitig angebrachte Dichtung erreicht die Leuchte beim Einbau die Schutzart IP44, Gehäusefarbe ähnlich RAL90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