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S-Optik - aluminium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7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minium-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sonsti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