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40A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2-fach - anthrazit - IP44 - 220-240V - 1,8W - 4000K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