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W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2-fach - weiß - IP44 - 220-240V - 1,8W - 4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1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