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Q4601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weiß - IP44 - 12V/DC - 0,6W - 6000K - 36lm - Schalterdosenmontage geeignet - Abd. magnet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Q-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05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Wandeinbauleuchte ist so konzipiert, dass diese entweder direkt in der Wand mit zwei Schrauben befestigt, oder wahlweise auch in Schalterdosen montiert werden kann. Die Schrauben werden durch den magnetisch abnehmbaren Edelstahl-Rahmen abgedeckt. Auf Grund der Bauform und Leistung ist die Leuchte perfekt als Orientierungsleuchte geeignet. Dank der MM-Kennzeichnung kann die Leuchte auch im Möbelbau zum Einsatz gebracht werden. Es können mehrere Leuchten über ein Betriebsgerät betrieben werden, wodurch sich verschiedene Lichtgruppen innerhalb eines Raums schalten lassen. Durch die rückseitig angebrachte Dichtung erreicht die Leuchte beim Einbau die Schutzart IP44. Die Leuchte verfügt über eine 0,6m lange Anschlussleitung, Gehäusefarbe ähnlich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6.000,00 bis 6.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0,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