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12V/DC - 0,6W - 6000K - 36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