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0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Edelstahl - IP44 - 12V/DC - 0,6W - 3000K - 32lm - Schalterdosenmontage geeignet - Abd. magne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 xml:space="preserve">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Es können mehrere Leuchten über ein Betriebsgerät betrieben werden, wodurch sich verschiedene Lichtgruppen innerhalb eines Raums schalten lassen. Durch die rückseitig angebrachte Dichtung erreicht die Leuchte beim Einbau die Schutzart IP44. Die Leuchte verfügt über eine 0,6m lange Anschlussleitung. </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