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10UN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T-Verbinder für LED-Strip - Uni-Color - 10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7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Verbinder können 3 LED-Strips ganz einfach T-Förmig verbunden werden. Die Platine kann entweder angelötet werden, oder aber auch ganz einfach mittels der separat erhältlichen Direktverbinder am Strip befestigt werden. Geeignet für Unicolor-Strips mit einer Breite von 10mm. Die maximale Belastbarkeit beträgt 36V und 5A. Maße: LxBxH: 30 x 20 x 0,2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